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>-2117-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Програма економских реформи Републике Српске за период 2019 – 2021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првој сједници одржаној 21. децембра 2018. године разматрао је Приједлог Програма економских реформи Републике Српске за период 2019 – 2021. –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Тодоровић, предсједник Одбора, Игор Жунић, Горан Јеринић, Огњен Жмирић, Споменка Стевановић и Александар Главаш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Томица Стојановић и Гордана Видовић, чланови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Програма економских реформи поднијела је Маја Јеличић, представница Министарства финансија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 Одбор је једногласно усвојио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>Приједлог Програма економских реформи Републике Српске за период 2019 – 2021. године – по хитном поступку разматра на трећ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1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рђан Тодоро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arkoM</cp:lastModifiedBy>
  <cp:lastPrinted>2018-07-04T10:09:00Z</cp:lastPrinted>
  <dcterms:modified xsi:type="dcterms:W3CDTF">2018-12-23T05:36:00Z</dcterms:modified>
  <cp:revision>637</cp:revision>
  <dc:subject/>
  <dc:title>Датум, 10</dc:title>
</cp:coreProperties>
</file>